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82550</wp:posOffset>
            </wp:positionV>
            <wp:extent cx="461010" cy="278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АРТУР Ч. КЛАРК</w:t>
      </w:r>
      <w:r>
        <w:rPr>
          <w:b/>
          <w:sz w:val="18"/>
          <w:szCs w:val="18"/>
          <w:lang w:val="en-US" w:eastAsia="en-US"/>
        </w:rPr>
        <w:t xml:space="preserve"> (Шри Ланка)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60675" cy="2884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ВОЕ В КОСМОСЕ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Научно-фантастический рассказ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Рис. Юрия Макарова</w:t>
      </w:r>
    </w:p>
    <w:p>
      <w:pPr>
        <w:pStyle w:val="Normal"/>
        <w:shd w:fill="FFFFFF" w:val="clear"/>
        <w:autoSpaceDE w:val="false"/>
        <w:spacing w:before="0" w:after="240"/>
        <w:ind w:left="567" w:right="567" w:firstLine="284"/>
        <w:jc w:val="both"/>
        <w:rPr/>
      </w:pPr>
      <w:r>
        <w:rPr>
          <w:b/>
          <w:sz w:val="16"/>
          <w:szCs w:val="16"/>
        </w:rPr>
        <w:t>Известный ученый и писатель-фантаст в остросюжетной форме раскрывает ситуацию, когда присущие миру капитала человеконенавистнические отношения людей, будучи перенесенными в космос, приобретают особо трагическую окрас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рант делал запись в бортовом журнале “Стар Куин”, когда дверь за его спиной отворилась. Оглядываться он не стал, на корабле, кроме него, был только один человек. Но так как Мак-Нил не начал разговора и не вошел, затянувшееся молчание в конце концов удивило Гранта, и он круто развернул свое вращающееся кресл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-Нил просто стоял в дверях с онемевшим от ужаса лиц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 дело? — сердито спросил Грант — Вам дурно или случилось 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женер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крышка, — просипел он наконец — У нас нет боль не запаса кисл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он заплак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промолчал. Совершенно машинально раздавив в пепельнице сигарету, он со злостью ждал, когда погаснет последняя искра. Ему уже сейчас как будто не стало хватать воздуха, горло его сжал извечный космический стр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дленно освободившись от эластичных ремней, создававших, пока он сидел, слабую иллюзию весомости, Грант с привычным автоматизмом двинулся к двери. Мак Нил не пошевелился. Даже со скидкой на пережитый шок поведение его казалось непростительным. Поравнявшись с инженером, Грант сердито толкнул его — может быть, тот очух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юм был выполнен в форме полусферы, в центре которой проходили кабели к пульту управления, контрольным приборам и другой половине растянувшегося на сто метров гантелеобразного космического корабля. Клети и ящики грудой заполняли помещ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даже исчезни внезапно весь груз, Грант едва ли заметил бы это. Взгляд его был прикован к большому баку с кислородом, укрепленному на переборке у выхода. Все было в полном порядке, и только одна мелкая деталь указывала на беду стрелка индикатора застыла на ну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смотрел на этот молчаливый символ, как много веков назад во время чумы мог смотреть какой-нибудь вернувшийся домой лондонец на входную дверь, перечеркнутую в его отсутствие грубо нацарапанным крес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он вернулся к пульту управления, Мак-Нил снова был уже самим собой. Причину столь быстрого выздоровления выдавала открытая аптечка. Инженер даже попытался сострит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етеор Нам твердят, что корабль может столкнуться с метеором раз в сто лет. Мы, видать, сильно потороп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-нибудь выход найдется, пожертвуем в крайнем случае грузом. В общем, не будем гадать, давайте уточним обстанов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был больше зол, чем испуган. Он был зол на Мак-Нила за проявленную им слабость. Он был зол на конструкторов за то, что они не предусмотрели этой пусть даже самой маловероятной случайности. Но сколько-то времени до конца оставалось, и, значит, не все еще было потеряно. Эта мысль помогла ему взять себя в ру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тар Куин” пробыл в пути 115 дней, и оставалось ему до цели всего тридцать. Как все грузовые суда, он летел по касательной к орбитам Земли и Венеры. Скоростные лайнеры преодолевали это расстояние по прямой за срок втрое меньший, но тратя горючего в десять раз больше “Стар Куин” вынужден был тащиться по своей эллиптической орбите, словно трамвай по рельсам, преодолевая дорогу в один конец за 145 д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тар Куин” даже отдаленно не походил на космические корабли, рисовавшиеся воображению людей первой половины XX века. Он состоял из двух сфер, диаметрами пятьдесят и двадцать метров, соединенных цилиндром около ста метров длиной. Большая сфера предназначалась для команды, груза и систем управления, меньшая — для атомных двиг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тар Куин” был построен в космосе и самостоятельно не мог подняться даже с поверхности Луны. Работая на полную мощность, его двигатели способны были за час развить скорость, достаточную, чтобы оторваться от искусственного спутника Земли или Венеры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анспортные рейсы между планетами и спутниками осуществляли маленькие мощные химические ракеты. Через месяц они взлетят с Венеры, чтобы встретить “Стар Куин”, но он не затормозит, потому что будет неуправляем. Он продолжит свой орбитальный полет, е каждой секундой уносясь от Венеры, а еще через пять месяцев вернется на орбиту Земли, хотя самой планеты на том месте уже не буд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разительно, сколько времени уходит на простое сложение, если от полученной суммы зависит твоя жизнь. Грант десять раз пересчитал короткий столбик цифр, прежде чем окончательно расстаться с надеждой на изменение ит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икакая экономия, — сказал он, — не позволит нам протянуть больше двадцати дней. Даже если мы выжмем весь кислород из воды и всех химических соединений, находящихся на борту. То есть до Венеры останется еще Десять дней пути, когда… — Он умолк на середине фраз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сять дней — невелик срок, но в данном случае и десять лет не могли бы значить бол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Если выбросить груз, — спросил Мак-Нил, — есть у нас шанс изменить орбит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ероятно, но нам это ничего не даст. При желании мы могли бы за неделю достигнуть Венеры, но тогда нам не хватит топлива для торможения, а у них там нет способа задержать н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же и лайнер не смож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Регистр Ллойда указывает, что на Венере сейчас только несколько транспортных судов. Да и вообще такой маневр неосуществим. Ведь спасательному судну надо не только подойти к нам, но и вернуться потом обратно. А для этого нужна скорость примерно пятьдесят километров в секунд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мы сами не можем ничего придумать, — сказал Мак-Нил, — надо посоветоваться с Венерой. Авось кто-нибудь подска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Именно это я и собирался сделать, как только самому мне картина стала ясна. Наладьте, пожалуйста, связ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Взглядом провожая Мак-Нила, он думал о заботах, которые тот ему теперь доставит. Как большинство полных людей, инженер был уживчив и добродушен. До сих пор с ним вполне можно было ладить. Но теперь он показал свою слабохарактерность. Он явно одряхлел — и физически и духовно — результат слишком долгого пребывания в космо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раболическое зеркало, вынесенное на корпус корабля, нацелилось на Венеру, которая сейчас всего в десяти миллионах километров от “Стар Куин”. Трехмиллиметровые радиоволны преодолевают это расстояние чуть больше, чем за полминуты. Даже обидно было думать, как мало им требуется, чтобы оказаться в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втоматический монитор Венеры бесстрастно просигналил: “Прием” — и Грант, надеясь, что голос его звучит твердо и спокойно, начал свое сообщение. Детально проанализировав обстановку, он попросил совета. О своих опасениях в отношении Мак-Нила он умолчал: несомненно, тот следил за передач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рант знал, что пока все сказанное им записано лишь на магнитную ленту. Но очень скоро ничего не подозревающий дежурный связист прокрутит 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йчас он еще не догадывается о сенсации, которую первым узнает и которая затем прокатится по всем обитаемым планетам, вызывая бурю сочувствия и вытесняй все другие новости с телевизионных экранов и газетных полос Такова печальная привилегия космических трагед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рнулся в каюту Мак-Н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 уменьшил давление воздуха, — сказал он. — У нас немного нарушена герметичность В нормальных условиях мы этого и не почувствовали 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рассеянно кивнул и подал Мак-Нилу пачку бума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вайте просмотрим накладные. Может быть, что-то из груза нам пригодится. “А если и нет, — поду</w:t>
        <w:softHyphen/>
        <w:t>мал он про себя, — во всяком случае, на время это нас отвлечет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шедший наконец с Венеры ответ потребовал почти часа магнитофонной записи и содержал такую уйму вопросов, что навел Гранта на унылые размышления: хватит ли оставшегося ему короткого срока жизни, чтобы удовлетворить чье-то любопытство. Большинство вопросов были чисто техническими и касались корабля. Эксперты двух планет ломали голову над тем, как спасти “Стар Куин” и гру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то вы об этом думаете? — ища на лице Мак-Нила признаки нового смятения, спросил Грант, когда они кончили прослушивать послание Вене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-Нил только после долгой паузы, пожав плечами, заговорил, и первые его слова прозвучали эхом собственных мыслей Грант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з дела мы, конечно, сидеть не будем. За один день я со всеми их тестами не управлюсь. В основном мне понятно, к чему они клонят, но некоторые вопросы поистине дурацк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возмутимость Мак-Нила успокоила Гранта и вместе с тем раздосадовала. Успокоила, потому что он опасался новой тягостной сцены, а раздосадовала, потому что противоречила уже сложившемуся мнению. Как все-таки рассматривать тот его нервный срыв? Показал ли он тогда свою истинную натуру или это была лишь минутная слабость, которая может случиться с кажды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, воспринимавший мир в черно-белом изображении, злился, не понимая, малодушен или отважен Мак-Нил. Возможность сочетания того и другого ему и в голову не приход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четвертый день Венера снова подала голос. Очищенное от технической шелухи, ее сообщение звучало, по сути, как некролог. Гранта и Мак-Нила, уже вычеркнутых из списка живых, подробно наставляли, как им поступить с груз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-Нил скрылся сразу после этой радиограммы. Сперва Гранта устраивало, что инженер не беспокоит его. К тому же оставалось еще написать разные письма, хотя завещание он отложил на по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ыла очередь Мак-Нила готовить “вечернюю” трапезу, что он делал всегда с удовольствием, так как весьма заботился о своем пищеварении. Однако на сей раз сигнала с камбуза все не поступало, и Грант отправился на розыски своего экипаж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к-Нила он нашел лежавшим на койке и весьма благодушно настроенным. В воздухе над ним висел большой металлический ящик, носивший следы грубого взлома. Рассматривать содержимое не требовалось — все и так было яс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Просто безобразие тянуть эту штуку через трубочку, — без тени смущения заметил Мак-Нил. — Эх, увеличить бы немного гравитацию, чтобы можно было пить по-человечес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рдито-осуждающий взгляд Гранта оставил его невозмутим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чему эта кислая мина? Угощайтесь и вы! Какое это теперь имеет значен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кинул бутылку, и Грант подхватил ее. Вино было баснословно дорогое — он вспомнил проставленную на накладной цену: содержимое этого ящика стоило тысячи долла</w:t>
        <w:softHyphen/>
        <w:t>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е вижу причин даже в данных обстоятельствах вести себя по-свински, — сурово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-Нил не был еще пьян. Он достиг лишь той приятной стадии, которая предшествует опьянению и в которой сохраняется определенный контакт с унылым внешним мир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 готов, — заявил он с полной серьезностью, — выслушать любые убедительные возражения против моего нынешнего образа действий — образа, на мой взгляд, в высшей степени разумного. Но если вы намерены читать мне мораль, вам следует поторопиться, пока я не утратил еще способности воспринимать ваши дов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пять нажал пластиковую грушу, и из бутылки хлынула ему в рот пурпурная стру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же оставляя в стороне самый факт хищения принадлежащего компании имущества, которое рано или поздно будет, конечно, спасено, не можете ведь вы пьянствовать несколько недел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Это мы еще посмотрим, — задумчиво отозвался Мак-Н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у уж нет! — обозлился Грант. Опершись о стену, он с силой вытолкнул ящик в открытую дверь. Выбираясь затем из каюты, он слышал, как Мак-Нил крикнул ему вдогонк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уже предел хамств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бы отстегнуть ремни и вылезти из койки, да еще в его теперешнем состоянии, инженеру потребовалось бы немало времени. И Грант, беспрепятственно вернув ящик на место, запер трюм. Поскольку до сих пор в космосе держать трюм на запоре никогда не приходилось, своего ключа у Мак-Нила не было, а запасной ключ Грант спрят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к-Нил сохранил все же парочку бутылок, и когда Грант немного спустя проходил мимо его каюты, то услышал, как горланил инжен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Нам плевать, КУДА уходит воз</w:t>
        <w:softHyphen/>
        <w:t>дух, только бы не уходил в вино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Технарю” Гранту песня была незнакома. Пока он стоял, прислушиваясь, на него вдруг словно накатило чувство, природу которого он, надо отдать ему справедливость, понял не сраз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увство это исчезло так же мгновенно, как и возникло, оставив после себя дрожь и легкую дурноту. И Грант впервые осознал, что его неприязнь к Мак-Нилу начинает переходить в ненави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затем все было до ужаса просто и выглядело жуткой пародией на те первые задачи, с которых начинают изучение арифметики: “Если шесть человек производят монтаж за два дня, сколько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ля ДВОИХ кислорода хватило бы на двадцать дней, а до Венеры осталось лететь тридцать. Не надо было быть математическим гением, чтобы сообразить: добраться до Вечерней звезды живым может один, только один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, рассуждая вслух о двадцатидневном сроке, оба сознавали, что вместе им можно лететь только десять дней, а на оставшийся путь воздуха хватит лишь одному из двоих. Положение было, что называется, пиков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сно, что долго длиться такой заговор молчания не мог. Однако проблема была из тех, которые и в лучшие времена нелегко решить полюбовно. Еще труднее, когда люди в ссо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тя по молчаливому согласию заведенный порядок был восстановлен, на натянутость в отношениях Гранта и Мак-Нила это не повлияло. Оба всячески избегали друг друга и сходились только за столом. При этих встречах они держались с преувеличенной любезностью, усиленно стараясь вести себя как обычно, что ни одному из них не удав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надеялся, что Мак-Нил сам заговорит о необходимости кому-то из двоих принести себя в жертву. И то, что инженер упорно не желал начать этого трудного разговора, только усиливало гневное презрение Гранта. В довершение всех бед Грант страдал теперь ночными кошмарами и почти не сп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до последнего, буквально крайнего срока оставалось уже только пять дней, Грант впервые начал подумывать об убийстве. Он сидел после “вечерней” трапезы, с раздражением слушая, как Мак-Нил гремит в камбузе посуд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у в целом свете, спросил себя Грант, нужен этот инженер? Он холост, смерть его никого не осиротит, никто по нем не заплачет. Грант же, напротив, имеет жену и троих детей, к которым питает соответствующие чувства, хотя сам по непонятным причинам видит от своих домочадцев лишь обязательную почтитель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предубежденный судья без труда выбрал бы из двоих более достойного. Имей Мак-Нил каплю порядочности, он сделал бы это и сам. А поскольку он явно не намерен ничего такого делать, он не заслуживает того, чтобы с ним счита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сль, которую Грант уже несколько дней отгонял от себя, теперь назойливо ворвалась в его сознание, и он, отдадим ему справедливость, ужас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был прямым и честным человеком с весьма строгими правилами. Даже мимолетные, считающиеся почему-то “нормальными” позывы к убийству были ему чужды. Но по мере приближения критического срока они стали появляться все чащ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нервы его быстро сдавали, что усугублялось поведением Мак-Нила, который держался теперь с неожиданным и бесившим Гранта спокой</w:t>
        <w:softHyphen/>
        <w:t>ствием. Откладывать объяснение дальше становилось уже опас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диничный нейтрон вызывает цепную реакцию, способную вмиг погубить миллионы жизней и искалечить даже тех, кто еще не родился. Точно так же иной раз достаточно ничтожного толчка, чтобы круто изменить образ действий и всю судьбу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а остановил у двери Мак-Нила совершеннейший пустяк — запах табачного ды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сль, что этот сибаритствующий инженер транжирит на свои прихоти последние бесценные литры кислорода, привела Гранта в бешенство. Он был так разъярен, что в первый момент не мог двинуться с ме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буждение, которому он вначале противился, над которым дотом нехотя размышлял, было наконец признано и одобрено. Мак-Нилу предоставлялась возможность равноправия, но он оказался недостоин этого. Что ж, если так, пусть себе уми</w:t>
        <w:softHyphen/>
        <w:t>р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человека, лишь сейчас решившегося на убийство, действия Гранта были на удивление методичны. Не раздумывая, он кинулся к аптечке, содержимое которой предусматривало чуть ли не все несчастья, какие могут произойти в космо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едусмотрен был даже самый крайний случай, и специально для него позади других медикаментов здесь прикрепили пузырек, мысль о котором все эти дни подсознательно тревожила Гранта. На белой этикетке под изображением черепа и скрещенных костей стояла четкая надпись: “ПРИМЕРНО ПОЛГРАММА ВЫЗОВУТ БЕЗБОЛЕЗНЕННУЮ И ПОЧТИ МГНОВЕННУЮ СМЕРТЬ”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Безболезненная и мгновенная смерть — это было хорошо. Но еще важнее было обстоятельство, на этикетке не упомянутое: яд был лишен также и вку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да, которую готовил Грант, не имела ничего общего с произведениями кулинарного искусства, выходившими из рук Мак-Нила. Человек, Любящий вкусно поесть и вынужденный большую часть жизни проводить в космосе, приучается хорошо готовить. И Мак-Нил давно уже освоил эту вторую професс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рант же, напротив, смотрел на еду как на одну из необходимых, но досадных обязанностей, от которых он старался побыстрее отделаться. И это соответственно отражалось на его стряпне. Мак-Нил успел уже с ней смириться, и трапеза протекала в почти полном молчании. Но это стало уже обычным: все возможности непринужденной беседы были давно исчерпаны. Когда они покончили с едой, Грант отправился в камбуз готовить коф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отняло у него довольно много времени, потому что в последний момент ему вдруг вспомнился некий классический фильм прошлого столетия: легендарный Чарли Чаплин, пытаясь отравить опостылевшую жену, перепутывает стака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вершенно неуместное воспоминание полностью выбило Гранта из колеи. На миг им овладел тот самый “бес противоречия”, который, если верить Эдгару По, только и ждет случая поиздеваться над челове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прочем, Грант, по крайней мере внешне, был совершенно спокоен, когда внес пластиковые сосуды с трубочками для питья. Опасность ошибки исключалась, потому что свой стаканчик инженер давно пометил, крупными буквами выведя на нем: “МАК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зачарованный, наблюдал Грант за Мак-Нилом, который, угрюмо глядя в пространство, вертел свой стакан, не спеша отведать налиток. Потом он все же поднес трубочку к губ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он, сделав первый глоток, поперхнулся, сердце у Гранта остановилось. Но инженер тут же спокойно произне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ок вы сварили кофе как полагается. Он горя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рдце Гранта медленно возобновило прерванную работу, но на, свой голос он не надеялся и только неопределенно кивнул. Инженер осторожно пристроил стаканчик в воздухе, в нескольких дюймах от своего ли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глубоко задумался, казалось, он подбирал слова для какого-то важного заявления. Грант проклинал себя за слишком горячий кофе: такие вот пустяки и приводят убийц на виселицу. Он боялся, что не сможет долго скрывать свою нервоз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лагаю, — тоном, каким говорят о самых обыденных вещах, начал Мак-Нил, — вам ясно, что для одного из нас здесь хватило бы воздуха до самой Венер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имоверным усилием воли Грант оторвал взгляд от стакана и выдавил из пересохшего горла слов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… эта мысль у меня мельк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-Нил потрогал свой стакан, нашел, что тот еще слишком горяч, и задумчиво продолж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не будет ли всего правильней, если один из нас выйдет через наружный шлюз или примет… скажем, что-то оттуда? — Он большим, пальцем указал на аптеч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опрос, конечно, в том, — прибавил инженер, — кому это сделать. Я полагаю, нам надо как-то бросить жреб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рант был буквально ошарашен. Он ни за что не поверил бы, что инженер способен так покойно обсуждать эту тему. Заподозрить он ничего не мог — в этом Грант был уверен. Просто оба они думали об одном и том же, и по какому-то случайному совпадению Мак-Нил сейчас, именно сейчас завел этот разгов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женер пристально смотрел на него, стараясь, видимо, определить реакцию на свое предлож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ы правы, — услышал Грант собственный голос, — мы должны обсудить э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, — безмятежно подтвердил инженер, — долж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зял свой стакан, зажал губами трубочку и начал потягивать коф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дать конца этой сцены Грант был не в силах. Он не хотел видеть Мак-Нила умирающим; ему стало почти дурно. Не оглянувшись на свою жертву, он поспешил к вых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каленное солнце и немигающие звезды со своих постоянных мест смотрели на неподвижный, как они, “Стар Куин”. Невозможно было заметить, что эта крохотная гантель несется почти с максимальной для нее скоростью, что в меньшей сфере скопились миллионы лошадиных сил, готовых вырваться наружу, и что в большой сфере есть еще кто-то жи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64135</wp:posOffset>
            </wp:positionV>
            <wp:extent cx="2208530" cy="2227580"/>
            <wp:effectExtent l="0" t="0" r="0" b="0"/>
            <wp:wrapTight wrapText="bothSides">
              <wp:wrapPolygon edited="0">
                <wp:start x="-134" y="0"/>
                <wp:lineTo x="-134" y="21466"/>
                <wp:lineTo x="21600" y="21466"/>
                <wp:lineTo x="21600" y="0"/>
                <wp:lineTo x="-1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Люк на теневой стороне корабля медленно открылся, и во тьме странно повис яркий круг света. Почти тут же из корабля выплыли две фигур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 была значительно массивнее другой и по очень важной причине — из-за скафандра. А скафандр не из тех одежд, сняв кото</w:t>
        <w:softHyphen/>
        <w:t>рые человек рискует лишь уронить себя в глазах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темноте происходило что-то непонятное. Потом меньшая фигура начала двигаться, сперва медленно, однако с каждой, секун</w:t>
        <w:softHyphen/>
        <w:t>дой набирая скорость. Когда из отбрасываемой кораблем тени ее вы</w:t>
        <w:softHyphen/>
        <w:t>несло на слепящее солнце, стал виден укрепленный у нее на спине небольшой газовый баллон, из которого вился, мгновенно тая в про</w:t>
        <w:softHyphen/>
        <w:t>странстве, легкий ды</w:t>
        <w:softHyphen/>
        <w:t>м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а примитивная, но сильная ракета позволила телу преодо</w:t>
        <w:softHyphen/>
        <w:t>леть ничтожное гравитационное, поле корабля и очень скоро бес</w:t>
        <w:softHyphen/>
        <w:t>следно исчезнуть вд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ругая фигура все это время неподвижно стояла в шлюзе. По</w:t>
        <w:softHyphen/>
        <w:t>том наружный люк закрылся, яркое круглое пятно пропало, и на затененной стороне корабля осталось лишь тусклое отражение бледного света Земл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чение следующих двадцати трех дней ничего не происходи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питан химического грузолета “Геркулес”, облегченно вздохнув, повернулся к первому помощ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 боялся, он не сумеет этого сделать. Какой невероятный труд потребовался, чтобы без чьей-либо помощи вывести корабль из орбиты, да ещё в условиях, когда и дышать-то нечем! Сколько времени нам нужно, чтобы встретить ег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Около часа. Он все же несколько отклонился в сторону, но тут мы сможем ему помоч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Просигнальте, пожалуйста, “Левиафану” и “Титану”, чтобы они тоже стартов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ка это сообщение пробивалось сквозь толщу облаков к планете, первый помощник задумчиво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но, что он сейчас чувству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Могу вам сказать. Он так рад своему спасению, что все остальное ему безразли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е думаю все-таки, чтобы мне было приятно бросить в космосе товарища ради возможности самому вернуться дом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акое никому не может быть приятно. Но вы слышали их передачу: они мирно все обсудили и приняли единственно разумное реш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Разумное — возможно… Но как ужасно позволить кому-то спасти тебя ценой собственной жизн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Ах не сентиментальничайте! Уверен, случись такое с нами, вы вытолкнули бы меня в космос, не дав перед смертью помолитьс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Если бы вы еще раньше не проделали этого со мной. Впрочем, “Геркулесу” такое едва ли угрожа</w:t>
        <w:softHyphen/>
        <w:t>ет. До сих пор мы ни разу не были в полете больше пяти дней. Толкуй тут о космической романтик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промолчал. Прильнув к окуляру навигационного телескопа, он пытался отыскать “Стар Куин”, который должен уже быть в пределах видимости. Пауза длилась довольно долго: капитан настраивал верньер. Потом он с удовлетворением объявил: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он, километрах в девяноста пяти от нас. Велите команде стать по местам… ну а его подбодрите: скажите, что мы будем на месте через тридцать минут, даже если это и не совсем т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был уже у двери, когда Мак-Нил мягко окликнул ег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 вы спешите? Я думал, мы собирались кое-что обсуд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бы не пролететь головой вперед, Грант схватился за дверь и медленно, недоверчиво обернулся к инженеру. Тому полагалось уже умереть, а он удобно сидел, и во взгляде его читалось что-то непонятное, какое-то новое, особое выраж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Сядьте! — сказал он резко, и с этой минуты власть на корабле как будто перемени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подчинился против воли. Что-то здесь было не так, но он не представлял, что им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длившейся целую вечность паузы Мак-Нил почти грустно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ыл о вас лучшего мнения, Гра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обрел наконец голос, хотя сам не узнал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О чем вы? — просипе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А вы как думаете, о чем? — В тоне Мак-Нила едва слышалось раздражение. — Конечно, об этой небольшой попытке отравить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ак, для Гранта все кончилось. Но ему было уже все равно Мак-Нил сосредоточенно разглядывал свои ухоженные ног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но, — спросил он так, как спрашивают, который час, — когда вы приняли решение убить мен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у казалось, что все это происходит на сцене — в жизни такого быть не мог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олько сегодня, — сказал он, веря, что говорит прав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Гм-м… — с сомнением произнес Мак-Нил и вс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проследил глазами, как он направился к аптечке и ощупью отыскал маленький пузырек. Тот по-прежнему был полон. Грант предусмотрительно добавил туда порош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ерно, мне следовало бы взбеситься, — тем же обыденным тоном продолжал Мак-Нил, зажав двумя пальцами пузырек. — Но я не бешусь — может быть, потому что я никогда не питал особых иллюзий относительно человеческой натуры. И я ведь, конечно, давно заметил, к чему идет д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лько последняя фраза полностью проникла в сознание Гран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… заметили, к чему ид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О боже, да! Боюсь, для настоящего преступника вы слишком простодуш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 же вы намерены теперь делать? — нетерпеливо спросил Гран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, — спокойно ответил Мак-Нил, — продолжил бы дискуссию с того места, на каком она была прервана из-за этого коф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е думаете ли в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умаю! Думаю продолжить, как если бы ничего не произош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ушь! — вскричал Грант. — Вы хитрит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-Нил со вздохом опустил пузырек и твердо посмотрел на Гра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е ВАМ обвинять меня в интриганстве. Итак, я повторяю мое прежнее предложение, чтобы мы решили, кому принять яд… только решать мы будем теперь вдвоем. И яд, — он снова приподнял пузырек, — будет настоящий. От этой штуки остается лишь отвратительный вкус во р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Гранта наконец мелькнула догад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ы подменили яд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Естественно. Вам, может быть, кажется, что вы хороший актер, Грант, но, по правде сказать, вас насквозь видно. Я понял, что вы что-то замышляете, пожалуй, раньше, чем вы сами отдали себе в этом отчет. За последние дни я обшарил весь корабль. Было даже забавно перебирать все способы, какими вы постараетесь от меня отделаться. Яд был настолько очевиден, что прежде всего я позаботился о нем. Но соль плохое дополнение к коф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нова невесело усмех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 рассчитал и более тонкие варианты. Я нашел уже пятнадцать абсолютно надежных способов убийства на космическом корабле. Но описывать их сейчас мне не хотелось 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Это просто чудеса!” — думал Грант. С ним обходились не как с преступником, а как со школьником, не выучившим уро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И все-таки вы готовы начать все сначала? — недоверчиво спросил он. — И в случае проигрыша даже сами принять яд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-Нил долго молчал. Потом медленно начал снов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ижу, вы все еще мне не верите. Но я постараюсь вам  объяснить. В сущности, все очень просто. Я брал от жизни все, что мог, не слишком терзаясь угрызениями совести. Но все лучшее у меня уже позади, и я не так сильно цепляюсь за остатки, как вам, возможно, кажется. Однако кое-что, ПОКА я жив, мне совершенно необходимо. Вас это, может быть, удивит, но дело в том, Грант, что некоторые принципы у меня имеются. В частности, я… я всегда старался вести себя как цивилизованный человек. Не скажу, что это всегда мне удавалось. Но, сделав что-либо неподобающее, я старался загладить свою в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менно сейчас Грант начал его понимать. Только сейчас он почувствовал, как сильно заблуждался насчет Мак-Нила. Нет, заблуждался — не то слово. Во многом он был прав. Но он скользил взглядом по поверхности, не подозревая, какие под ней скрываются глуби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ервый и — учитывая обстоятельства — единственный раз ему стали ясны истинные мотивы поведения инженера. Мак-Нилу с его так часто раздражающей Гранта самоуверенностью, вероятнее всего, было наплевать на общественное мнение. Но ради той же самоуверенности ему необходимо было любой ценой сохранить собственное доброе мнение о себе. Иначе жизнь утратит для него всякий смысл, а на такую жизнь он ни за что не соглас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женер пристально наблюдал за Грантом и, наверно, почувствовал, что тот уже близок к истине, так как внезапно изменил тон, словно жалея об излишней откровенност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умайте, что мне нравится проявлять донкихотское благородство. Подойдем к делу исключительно с позиций здравого смысла. Какое-то соглашение мы ведь вынуждены принять. Приходило вам в голову, что, если один из нас спасется, не заручившись соответствующими показаниями другого, оправдаться перед людьми ему будет нелегк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обстоятельство Грант в своей слепой ярости совершенно упустил из виду. Но он не верил, чтобы оно могло чересчур беспокоить Мак-Ни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, — сказал он, — пожалуй, вы пра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йчас он чувствовал себя намного лучше. Ненависть испарилась, и на душе у него стало спокойнее. Даже то, что обстоятельства приняли совсем не тот поворот, какого он ждал, уже не слишком его тревожи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Ладно, — сказал он равнодушно, — покончим с этим Где-то здесь должна быть колода кар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 думаю, после жребия сделаем заявления для Венеры оба, — с какой-то особой настойчивостью воз</w:t>
        <w:softHyphen/>
        <w:t>ра</w:t>
        <w:softHyphen/>
        <w:t>зил инженер. — Надо зафиксировать, что действуем мы по полному взаимному согласию — на случай, если потом придется отвечать на разные неловкие вопросы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т безразлично кивнул. Он был уже на все согласен Он даже улыбнулся, когда десятью минутами позднее вытащил из колоды карту и положил ее картинкой кверху ря</w:t>
        <w:softHyphen/>
        <w:t>дом с картой Мак-Н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И это вся история? — спросил первый помощник, соображая, через какое время прилично будет начать передач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, — ровным тоном сказал Мак-Нил, — это вся истор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мощник, кусая карандаш, подбирал формулировку для следующего вопро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И Грант как будто воспринял все совершенно спокой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сделал свирепое лицо, а Мак-Нил холодно посмотрел на первого помощника, будто читая сквозь него крикливо-сенсационные газетные заголовки, и, встав, направился к иллюминато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ведь слышали его заявление по радио? Разве оно было недостаточно спокойны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мощник вздохнул. Плохо все же верилось, что в подобной ситуации двое людей бесстрастно вели себя. Помощнику рисовались ужасные драматические сцены: приступы безумия, даже попытки совершить убийство. А в рассказе Мак-Нила все выглядело так гладк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женер заговорил снова, точно обращаясь к себе самом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Грант очень хорошо держался… исключительно хорошо… Как жаль, чт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умолк: казалось, он целиком ушел в созерцание вечно юной, чарующей, прекрасной планеты. Она была уже совсем близко, и с каждой секундой расстояние до этою белоснежного, закрывшего полнеба серпа сокращалось на километры Там, внизу, были жизнь, и тепло, и цивилизация… и возду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удущее, с которым совсем недавно надо было, казалось, распроститься, снова открывалось впереди со всеми своими возможностями, со всеми чудесами. Но спиной Мак-Нил чувствовал взгляды своих спасителей — пристальные, испытующие… и укоризненные тоже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sz w:val="14"/>
          <w:szCs w:val="14"/>
        </w:rPr>
      </w:pPr>
      <w:r>
        <w:rPr>
          <w:sz w:val="14"/>
          <w:szCs w:val="14"/>
        </w:rPr>
        <w:t>Перевод ТАТЬЯНЫ ГИНЗБУР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6:31:00Z</dcterms:created>
  <dc:creator>Харьковский</dc:creator>
  <dc:description/>
  <dc:language>en-US</dc:language>
  <cp:lastModifiedBy>Харьковский</cp:lastModifiedBy>
  <dcterms:modified xsi:type="dcterms:W3CDTF">2004-07-25T05:39:00Z</dcterms:modified>
  <cp:revision>5</cp:revision>
  <dc:subject/>
  <dc:title>Биографии Александра Климова и Игоря Белогруда схожи</dc:title>
</cp:coreProperties>
</file>